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869878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132335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1845130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